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3.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10 sztuk lekkich samochodów specjalnych” podzielone na 10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lekkiego samochodu specjaln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5’’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6’’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7’’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8’’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9’’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0’’ dotyczy dostawy 1 sztuki lekkiego samochodu specjalnego.</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0 sztuk lekkich samochodów specjalnych podzielone na 10 części:</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 obejmuje dostawę 1 sztuki lekkiego samochodu specjalnego,</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ab/>
        <w:t xml:space="preserve">- “2” dotyczy dostawy 1 sztuki lekkiego samochodu specjalnego, </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3”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4”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5”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6”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7”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8”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9” dotyczy dostawy 1 sztuki lekkiego samochodu specjaln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0” dotyczy dostawy 1 sztuki lekkiego samochodu specjaln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4. Wykonawca może złożyć ofertę na dowolną ilość części. Zamawiający nie ogranicza ilości części, na które wykonawca może złożyć ofertę.</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Wykonawca zobowiązany będzie udzielić na dostarczony pojazd min. 24 miesięcznej rękojmi oraz gwarancji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6. Powierzenie wykonania części zamówienia Podwykonawcom nie zwalnia Wykonawcy </w:t>
        <w:br/>
        <w:t>z odpowiedzialności za należyte wykonanie tego zamówienia.</w:t>
      </w:r>
    </w:p>
    <w:p>
      <w:pPr>
        <w:pStyle w:val="Default"/>
        <w:rPr/>
      </w:pPr>
      <w:r>
        <w:rPr>
          <w:rFonts w:eastAsia="Century Gothic" w:cs="Times New Roman" w:ascii="Times New Roman" w:hAnsi="Times New Roman"/>
        </w:rPr>
        <w:t>3.17. Termin wykonania zamówienia dla poszczególnych części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1.</w:t>
        <w:tab/>
        <w:t xml:space="preserve">Część 1: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9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15.12.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2.</w:t>
        <w:tab/>
        <w:t xml:space="preserve">Część 2: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6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0.11.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3.</w:t>
        <w:tab/>
        <w:t xml:space="preserve">Część 3: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6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0.11.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4.</w:t>
        <w:tab/>
        <w:t xml:space="preserve">Część 4: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6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0.11.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5.</w:t>
        <w:tab/>
        <w:t xml:space="preserve">Część 5: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9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14.12.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6.</w:t>
        <w:tab/>
        <w:t xml:space="preserve">Część 6: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6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0.11.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7.</w:t>
        <w:tab/>
        <w:t xml:space="preserve">Część 7: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9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7.12.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8.</w:t>
        <w:tab/>
        <w:t xml:space="preserve">Część 8: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6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0.11.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7.9.</w:t>
        <w:tab/>
        <w:t xml:space="preserve">Część 9: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ab/>
        <w:t xml:space="preserve">Termin wykonania zamówienia: do 9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 uwagi na konieczność wydatkowania środków publicznych do końca roku kalendarzowego termin obowiązywania zamówienia nie może trwać dłużej niż do 27.12.2021.</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7.10. Część 10: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Termin wykonania zamówienia: do 150 dni kalendarzowych od daty zawarcia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poszczególnych użytkowników).</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4.6.</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lang w:val="pl-PL"/>
        </w:rPr>
      </w:pPr>
      <w:r>
        <w:rPr>
          <w:rFonts w:eastAsia="Century Gothic" w:cs="Times New Roman" w:ascii="Times New Roman" w:hAnsi="Times New Roman"/>
          <w:sz w:val="24"/>
          <w:szCs w:val="24"/>
          <w:lang w:val="pl-PL"/>
        </w:rPr>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 kwocie minimum </w:t>
      </w:r>
      <w:r>
        <w:rPr>
          <w:rFonts w:eastAsia="Calibri"/>
          <w:bCs w:val="false"/>
          <w:iCs w:val="false"/>
          <w:lang w:val="pl-PL" w:eastAsia="pl-PL"/>
        </w:rPr>
        <w:t>dla każdej części</w:t>
      </w:r>
      <w:r>
        <w:rPr/>
        <w:t xml:space="preserve"> : </w:t>
      </w:r>
      <w:r>
        <w:rPr>
          <w:lang w:val="pl-PL"/>
        </w:rPr>
        <w:t>7</w:t>
      </w:r>
      <w:r>
        <w:rPr/>
        <w:t>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co najmniej 1 dostawę lekkiego samochodu o dopuszczalnej masie całkowitej do 7,5 tony o wartości co najmniej 70 000,00 PLN brutto. Przedmiotowy warunek weryfikowany jest dla każdej części oddziel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W przypadku wspólnego ubiegania się Wykonawców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do dnia 24.11.2021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Zdolność techniczna i zawod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2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lekkich samochodów specjalnych’’ nr WL.2370.3.2021”.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9. 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p>
    <w:p>
      <w:pPr>
        <w:pStyle w:val="SIWZ3"/>
        <w:numPr>
          <w:ilvl w:val="0"/>
          <w:numId w:val="0"/>
        </w:numPr>
        <w:ind w:left="357" w:hanging="357"/>
        <w:rPr/>
      </w:pPr>
      <w:r>
        <w:rPr>
          <w:lang w:val="pl-PL"/>
        </w:rPr>
        <w:tab/>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7.08.2021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7.08.2021 r., godz. 11:30. </w:t>
      </w:r>
      <w:r>
        <w:rPr>
          <w:rFonts w:eastAsia="Century Gothic" w:cs="Times New Roman" w:ascii="Times New Roman" w:hAnsi="Times New Roman"/>
          <w:sz w:val="24"/>
          <w:szCs w:val="24"/>
        </w:rPr>
        <w:t>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dla zadania ,,1’’, ,,2’’, „3” ,,4’’, ,,5’’, „6”, ,,7’’, ,,8’’, „9” i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lekkich samochodów specjalnych”, sprawa nr WL.2370.3.2021.</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3.2021,</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NewRomanPS-BoldMT;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Wojtek Wieloch</cp:lastModifiedBy>
  <dcterms:modified xsi:type="dcterms:W3CDTF">2021-08-16T05:58:00Z</dcterms:modified>
  <cp:revision>60</cp:revision>
  <dc:subject/>
  <dc:title/>
</cp:coreProperties>
</file>